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EDITING TECHNIQUES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63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camera angle composition in editng with exam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0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history of film editing with appropriat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technique in continuity film editing with appropriat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ritically analyse the editing technique used in the best film you watched with scen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shot distance and subject focus with appropriat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ucidate about the digital work flow of the film industry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cut and transition editing  technique with film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multicamera editing technique with film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pudovkin editing technique with  appropriat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19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7T11:21:00Z</dcterms:modified>
  <cp:revision>7</cp:revision>
  <dc:subject/>
  <dc:title/>
</cp:coreProperties>
</file>